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GNU Pascal's Texinf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on-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-file gpc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HTML documentation, get and install the `texi2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eeds `perl'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html gp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favorite HTML browser to read `gpc.htm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eX to create a file `gpc.dvi'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gp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gp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order to get all cross-references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